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1.027-80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СТ СЭВ 1414-78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руппа Т58</w:t>
      </w:r>
    </w:p>
    <w:p>
      <w:pPr>
        <w:pStyle w:val="Preformat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ум. Определение шумовых характеристик источников шума в реверберационном помещении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хническ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етод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Occupational safety standards system.</w:t>
      </w:r>
    </w:p>
    <w:p>
      <w:pPr>
        <w:pStyle w:val="Heading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Noise. Determination of noise characteristics of noise sources in reverberation room. </w:t>
      </w:r>
      <w:r>
        <w:rPr>
          <w:rFonts w:eastAsia="Times New Roman" w:cs="Times New Roman" w:ascii="Times New Roman" w:hAnsi="Times New Roman"/>
          <w:sz w:val="20"/>
          <w:szCs w:val="20"/>
        </w:rPr>
        <w:t>Engineering method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1981-07-01</w:t>
      </w:r>
    </w:p>
    <w:p>
      <w:pPr>
        <w:pStyle w:val="Preformat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BodyText2"/>
        <w:rPr/>
      </w:pPr>
      <w:r>
        <w:rPr/>
        <w:t>УТВЕРЖДЕН И ВВЕДЕН В ДЕЙСТВИЕ Постановлением Государственного комитета СССР по стандартам от 13 октября 1980 г. № 5029</w:t>
      </w:r>
    </w:p>
    <w:p>
      <w:pPr>
        <w:pStyle w:val="BodyText2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ИЗДАНИЕ. Январь 1996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й стандарт распространяется на машины, технологическое оборудование и другие источники шума (далее - источники шума), которые создают в воздушной среде постоянные шумы, широкополосные и тональные по ГОСТ 12.1.003-83. Стандарт полностью соответствует СТ СЭВ 1414-7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тандарт устанавливает технический метод измерения при определении уровней звуковой мощности в полосах частот, а также корректированного по характеристике А уровня звуковой мощности источников шума в реверберационном помеще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Общие полож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 Технический метод измерения в реверберационном помещении при выполнении всех условий измерения обеспечивает получение максимального среднего квадратического отклонения уровней звуковой мощности в полосах частот и корректированного по характеристике А уровня звуковой мощности по ГОСТ 23941-7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2 Измерения должны проводить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реверберационных камера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специальных реверберационных помещения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3 Измерения должны быть проведены в октавных полосах частот со среднегеометрическими частотами от 125 до 8000 Гц, в третьоктавных полосах частот со среднегеометрическими частотами от 100 до 10000 Гц или в более узких полосах часто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проведение измерений уровней звука в специальных реверберационных помещениях, имеющих звукопоглощающую облицовку стен и потолка. Требования к частотной характеристике времени реверберации и к облицовке специального реверберационного помещения приведены в приложении 1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4 В помещениях и камерах объемом более 300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пускается проводить измерения в октавной полосе частот 63 Гц или в третьоктавных полосах частот от 50 до 80 Гц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 Аппаратур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 Для измерения уровней звукового давления и уровней звука применяют шумомеры 1-го или 2-го класса по ГОСТ 17187-81, с полосовыми электрическими фильтрами по ГОСТ 17168-82 или измерительными трактами с характеристиками, соответствующими этим стандарта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икрофон шумомера или измерительного тракта должен быть предназначен для измерений в диффузном звуковом пол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 Акустическая и электрическая калибровка шумомера или измерительного тракта должна проводиться до и после проведения измере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грешность применяемого для акустической калибровки источника звука не должна превышать ±0,5 дБ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 Образцовый источник шума должен соответствовать требованиям ГОСТ 12.1.025-8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 Условия измерен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1 Объем реверберационных камер и специальных реверберационных помещений должен быть в пределах от 100 до 300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использовать испытательные помещения объемом от 70 до 2000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 помещениях объемом менее 100 и более 300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рку звукового поля необходимо проводить по методике, изложенной в приложении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 Испытательное помещение удовлетворяет требованиям настоящего стандарта, если разность между паспортными значениями уровней звуковой мощности в октавных полосах частот образцового источника шума и значениями уровней звуковой мощности в октавных полосах, измеренными в этом помещении для того же образцового источника шума, не превышают по абсолютной величине значений, приведенных в табл.1.</w:t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1</w:t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3970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геометрическая частота октавных полос, Гц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ность уровней звуковой мощности, дБ 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250 до 4000</w:t>
            </w:r>
          </w:p>
        </w:tc>
        <w:tc>
          <w:tcPr>
            <w:tcW w:w="39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39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 Соотношение размеров реверберационных камер и специальных реверберационных помещений не должно превышать 1:3. Предпочтительные соотношения размеров для помещений прямоугольной формы приведены в табл.2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3970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е ширины к длине помещени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ношение высоты к длине помещения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3</w:t>
            </w:r>
          </w:p>
        </w:tc>
        <w:tc>
          <w:tcPr>
            <w:tcW w:w="39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39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3</w:t>
            </w:r>
          </w:p>
        </w:tc>
      </w:tr>
    </w:tbl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BodyText2"/>
        <w:rPr/>
      </w:pPr>
      <w:r>
        <w:rPr/>
        <w:t>3.4 Средний коэффициент звукопоглощения в испытательных помещениях не должен превышать 0,2 во всем диапазоне частот измер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 При измерениях температура воздуха не должна изменяться более чем на ±10 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 Шум помех, например, от аэродинамических потоков вблизи микрофона, от вибраций, передаваемых на измерительные приборы, от влияния электрических или магнитных полей или других источников шума должен измеряться в тех же величинах и измерительных точках, что и шум испытательного источни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пускается не учитывать шум помех, если он на 10 дБ ниже уровня шума, измеренного при включенном источнике шум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исло точек измерения шума помех может быть уменьшено, если эквивалентный уровень помех распределен в помещении равномерно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 Если разность между уровнем измеренного шума и эквивалентным уровнем помех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стоянна и менее 4 дБ или она колеблется во времени и менее 10 дБ, то результат измерения в данной полосе частот и данной точке измерения не может быть оценен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Если разность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4 дБ, для учета помех следует из уровня измеренного в данной точке измерения при работе источника шума вычесть значения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</w:rPr>
        <w:t>, приведенные в табл.3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, дБ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дБ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4 до 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"  6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"  8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"  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10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</w:t>
            </w:r>
          </w:p>
        </w:tc>
      </w:tr>
    </w:tbl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 Подготовка к измерениям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 Испытываемый источник шума следует установить на полу в испытательном помеще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жимы и условия работы источника шума, его установка, монтаж и оснащение по ГОСТ 23941-7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 Расстояние от испытываемого источника шума до стен и потолка помещения должно быть не менее 1 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точники шума, располагаемые в условиях эксплуатации у стен, должны быть расположены так же и при испытаниях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4.3 В испытательных помещениях объемом менее 100 и более 300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оверку звукового поля следует проводить в соответствии с приложением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4 Точки измерения должны быть размещены в области отраженного звукового пол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сстояние от испытываемого источника шума до точек измерения должно быть не мене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>, где А - эквивалентная площадь звукопоглощения на частоте измерения, определяемая по приложению 4 ГОСТ 12.1.025-8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измерениях непосредственно уровня звука эквивалентная площадь звукопоглощения определяется для октавной полосы со среднегеометрической частотой 500 Гц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использовании метода сравнения с образцовым источником шума допускается определять расстояни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формул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объем помещения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сстояние от точек измерения до ограждающих поверхностей помещения должно быть не менее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/4, а между соседними точками - не менее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/2, где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длина волны самой низкой частоты измерения в м. При измерениях уровней звука длина волны принимается равной 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>=3,5 м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5 Допускается применение подвижного микрофона, равномерно перемещающегося по прямолинейному или криволинейному пути. Длина пути микрофона в метрах должна соответствовать количеству точек измере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определяться по формул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>(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гол между прямолинейной траекторией или плоскостью криволинейной траектории передвижения микрофона и ограждающими поверхностями помещения должен быть не менее 10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6 Количество точек измерения и мест расположения источников шума, необходимых для обеспечения точности измерений, должно определяться по измерениям уровней звукового давления при работе испытываемого источника в октавных полосах частот в 6 точках измерения в указанной ниже последовательности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ключают испытываемый источник шум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меряют уровни звукового давления в октавных полосах или уровни звука в 6 точках, расположенных по 4.4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ычисляют среднее квадратическое отклонени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, дБ, дБА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>(2)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уровень звукового давления в полосе частот или уровень звука дБ, дБА, в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-й точке измерения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средний уровень звукового давления в полосе частот или уровень звука по шести точкам измерения, дБ, дБА, вычисляемый по 6.1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пределяют по величине среднего квадратического отклонения и табл.4 необходимое количество точек измерения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) или длину пути микрофона и мест расположения испытываемого источника шума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4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3118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нее квадратическое отклон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дБ, дБ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геометрическая частота октавных полос, Гц, или характеристика 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</w:rPr>
              <w:t>=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=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=12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До 2,3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25 до 80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2,3 до 4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 50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а 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000 до 80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. 4,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а 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000 до 80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Если для проведения измерений достаточно 6 точек измерения при одном месте расположения источника шума, то для вычисления уровня звуковой мощности следует использовать полученный средний уровень звукового давл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 Проведение измерен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1 Микрофон должен быть установлен в точке измерения. Между микрофоном и испытываемым источником шума не должны находиться люди или предметы, искажающие звуковое поле. Расстояние между микрофоном и наблюдателем должно быть не менее 0,5 м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2 На шумомере должна быть установлена временная характеристик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медленно). Если показания шумомера колеблются в пределах 5 дБ, то следует отсчитывать среднее значение уровней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5.3 Проводят измерения уровней звукового давления в полосах частот или уровней звука в выбранном по 4.6 количестве точек измерения и мест расположения источника шума, как при работе испытываемого источника шума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>), так и при работе образцового источника шум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, установленного вместо испытываемого источника шум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4 Если это невозможно, то образцовый источник следует установить на испытываемом источнике, над ним или рядом с ни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5 Если нет образцового источника шума, проводят измерения времени реверберации в диапазоне частот измерений и определяют эквивалентную площадь звукопоглощения для каждой полосы частот по приложению 4 ГОСТ 12.1.025-8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 Результаты измерен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1 Средний уровень звукового давления в полосах частот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) в дБ или средний уровень звука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>) в дБА в отраженном поле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>(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- уровень звукового давления в полосе частот, дБ, или уровень звука дБА, в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-й точке измерения с поправками по 3.5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общее количество точек измерения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=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количество точек измерения при одном положении источника шум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количество положений источника шум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Если значе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различаются не более чем на 5 дБ, дБА, то величину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>(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де обозначения те же, что в формуле (3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2 Уровень звуковой мощности в полосах частот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 дБ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>(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средний уровень по 6.1, дБ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эквивалентная площадь звукопоглощения, м, в испытательном помещении на частоте измерения по приложению 4 ГОСТ 12.1.025-81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= 1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рректированный уровень звуковой мощности в дБА должен быть вычислен из уровней звуковой мощности в полосах частот по ГОСТ 23941-7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3 При измерении в специальных реверберационных помещениях со звукопоглощающей облицовкой стен и потолка (см. приложение 1) корректированный уровень звуковой мощности или уровни звуковой мощности в полосах частот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>(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средний уровень по п.6.1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время реверберации испытательного помещения в частоте 1000 Гц, с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=1 c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объем испытательного помещения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=1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4 При применении образцового источника шума уровень звуковой мощности в полосах частот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средний уровень звукового давления в полосах частот при работе испытываемого источника шума по 6.1, дБ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P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паспортные значения уровня звуковой мощности в полосах частот образцового источника шума, дБ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mR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средний уровень звукового давления в полосах частот при работе образцового источника шума по 6.1, дБ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5 Результаты измерений следует занести в протокол по ГОСТ 23941-7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обязательное)</w:t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Требования к частотной характеристике времен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верберации и звукопоглощающей облицовке 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ециальном реверберационном помещени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 специальных реверберационных помещениях допускается проводить измерения уровней звукового давления в полосах частот, а также уровней звука и по ним рассчитывать уровни звуковой мощности без внесения поправки на концентрацию звуковой энергии вблизи стен помещения. Время реверберации в специальном реверберационном помещении должно находиться в пределах двух ограничивающих значений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>, определяемых из услов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коэффициент концентрации звуковой энергии, вычисляемой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время реверберации в помещении на частоте 1000 Гц, с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среднегеометрическая частота полосы, I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- объем помещения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частотах выше 6300 Гц постоянные 0,9 и 1,1 в формулах (8) следует заменять соответственно на 0,8 и 1,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072130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 - стена; 2 - деревянная рама; 3 - фанера; 4 - стекловата или минераловат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ремя реверберации на частоте 1000 Гц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олжно иметь значение от 0,5 до 1 с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Для корректировки времени реверберации в специальном реверберационном помещении на низких частотах следует применять резонансные звукопоглощающие панели, конструкция и реверберационный коэффициент звукопоглощения которых показан на чертеже. Размеры деревянной рамы - 65х95 см, толщина фанеры - 4 мм, слой минеральной ваты или стекловаты - 50 мм. Площадь резонансных звукопоглощающих панелей должна составлять примерно 7% от площади стен и потолка помещения. Панели должны крепиться участками, не превышающими 1,5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, и должны быть произвольно распределены по всем поверхностям стен и потолка помещ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ученный при этом эффект определяется при измерении времени реверберации до и после установки панелей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796030" cy="3851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Приложение 2</w:t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обязательное)</w:t>
      </w:r>
    </w:p>
    <w:p>
      <w:pPr>
        <w:pStyle w:val="Preformat"/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а звукового поля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оверка звукового поля должна проводиться при использовании образцового источника шума, уровень звуковой мощност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P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торого определен точным методом в октавных полосах всего диапазона частот измерен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разцовый источник шума размещают в месте установки испытываемых источников шума, в соответствии с 4.1 и 4.2 настоящего стандарта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оводят измерения уровней звукового давления и вычисляют уровни звуковой мощности образцового источника шума в октавных полосах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 методике, изложенной в настоящем стандарте. Помещение удовлетворяет требованиям настоящего стандарта, если разности уровней звуковой мощност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P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е превышают величин, приведенных в табл.1 настоящего стандар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39:00Z</dcterms:created>
  <dc:creator>Unknown</dc:creator>
  <dc:description/>
  <dc:language>en-US</dc:language>
  <cp:lastModifiedBy/>
  <dcterms:modified xsi:type="dcterms:W3CDTF">2004-07-22T08:42:00Z</dcterms:modified>
  <cp:revision>4</cp:revision>
  <dc:subject/>
  <dc:title>ГОСТ 12</dc:title>
</cp:coreProperties>
</file>